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 СРБИЈ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 ВОЈВОДИН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ПШТИНА ОПОВО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СКА УПРАВ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АНА:12</w:t>
      </w:r>
      <w:r>
        <w:rPr>
          <w:rFonts w:cs="Times New Roman" w:ascii="Times New Roman" w:hAnsi="Times New Roman"/>
          <w:lang w:val="sr-RS"/>
        </w:rPr>
        <w:t>.12.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RS"/>
        </w:rPr>
        <w:t>. годин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 О В 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На основу</w:t>
      </w:r>
      <w:r>
        <w:rPr>
          <w:rFonts w:cs="Times New Roman" w:ascii="Times New Roman" w:hAnsi="Times New Roman"/>
        </w:rPr>
        <w:t xml:space="preserve"> чл. </w:t>
      </w:r>
      <w:r>
        <w:rPr>
          <w:rFonts w:cs="Times New Roman" w:ascii="Times New Roman" w:hAnsi="Times New Roman"/>
          <w:lang w:val="sr-RS"/>
        </w:rPr>
        <w:t>10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Статута општине Опово</w:t>
      </w:r>
      <w:r>
        <w:rPr>
          <w:rFonts w:cs="Times New Roman" w:ascii="Times New Roman" w:hAnsi="Times New Roman"/>
          <w:lang w:val="sr-CS"/>
        </w:rPr>
        <w:t xml:space="preserve"> </w:t>
      </w:r>
      <w:bookmarkStart w:id="0" w:name="_Hlk532295458"/>
      <w:r>
        <w:rPr>
          <w:rFonts w:cs="Times New Roman" w:ascii="Times New Roman" w:hAnsi="Times New Roman"/>
          <w:lang w:val="sr-RS"/>
        </w:rPr>
        <w:t>(„ Општински службени гласник општине Опово” бр. 2/19)</w:t>
      </w:r>
      <w:bookmarkEnd w:id="0"/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Општинска управа општине Опо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пућује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ВНИ ПОЗИВ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УЧЕШЋЕ У ЈАВНОЈ РАСПРАВИ О НАЦРТУ ОДЛУКЕ О БУЏЕТУ ОПШТИНЕ ОПОВО ЗА 20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авна расправа о нацрту Одлуке о буџету општине Опово за 20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RS"/>
        </w:rPr>
        <w:t xml:space="preserve">. годину спровешће се  у периоду од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lang w:val="sr-RS"/>
        </w:rPr>
        <w:t>.12.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RS"/>
        </w:rPr>
        <w:t xml:space="preserve">. до 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lang w:val="sr-RS"/>
        </w:rPr>
        <w:t>.12.20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RS"/>
        </w:rPr>
        <w:t>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RS"/>
        </w:rPr>
        <w:t>Позивају се сви заинтересовани грађани и други правни субјекти са подручја општине, да узму учешће у јавној расправи и да дају своје предлоге, мишљења и сугестије на Нацрт Одлуке о буџету општине Опово за 20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RS"/>
        </w:rPr>
        <w:t>. годину, који се подносе  писаним путем, Општинској упра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Опово, ул. Бориса Кидрича бр.10, у периоду трајања јавне расправ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>НАЧЕЛНИК ОПШТИНСКЕ УПРАВ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>Анкица Јожик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8:00Z</dcterms:created>
  <dc:creator>ssss</dc:creator>
  <dc:description/>
  <cp:keywords/>
  <dc:language>en-US</dc:language>
  <cp:lastModifiedBy>Korisnik</cp:lastModifiedBy>
  <cp:lastPrinted>2023-12-14T10:11:00Z</cp:lastPrinted>
  <dcterms:modified xsi:type="dcterms:W3CDTF">2024-12-12T11:11:00Z</dcterms:modified>
  <cp:revision>9</cp:revision>
  <dc:subject/>
  <dc:title>РЕПУБЛИКА СРБИЈА</dc:title>
</cp:coreProperties>
</file>